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819"/>
        <w:gridCol w:w="1276"/>
        <w:gridCol w:w="851"/>
      </w:tblGrid>
      <w:tr>
        <w:trPr>
          <w:trHeight w:val="5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检查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序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检查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检查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盐控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验供货者的食品生产或经营许可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查验产品合格证明或者食盐质量检测报告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无法提供合格证明的食盐，按照食品安全标准进行检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采购食盐进货查验记录制度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实记录食盐的名称、规格、数量、生产日期或者生产批号、保质期、进货日期以及供货者名称、地址、联系方式等内容，并保存相关凭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录和凭证保存期限不少于产品保质期满后六个月；没有明确保质期的，保存期限不少于二年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期检查库存食盐，及时清理变质或者超过保质期的食盐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禁止用工业盐、饲料添加剂氯化钠和其他非食用盐制作食品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禁止餐饮服务提供者采购、贮存、使用散装食盐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品生产者未采购或者使用不符合食品安全标准的食盐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餐饮服务提供者未采购不符合食品安全标准的食盐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□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食品生产经营用食盐安全监督检查要点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>
          <w:rFonts w:ascii="楷体" w:hAnsi="楷体" w:eastAsia="楷体" w:cs="楷体"/>
          <w:sz w:val="10"/>
          <w:szCs w:val="10"/>
        </w:rPr>
      </w:pPr>
      <w:r>
        <w:rPr>
          <w:rFonts w:eastAsia="楷体" w:cs="楷体" w:ascii="楷体" w:hAnsi="楷体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3:00Z</dcterms:created>
  <dc:creator>王宏</dc:creator>
  <dc:description/>
  <cp:keywords/>
  <dc:language>en-US</dc:language>
  <cp:lastModifiedBy>王宏</cp:lastModifiedBy>
  <cp:lastPrinted>2020-06-05T17:14:00Z</cp:lastPrinted>
  <dcterms:modified xsi:type="dcterms:W3CDTF">2020-06-30T01:34:00Z</dcterms:modified>
  <cp:revision>6</cp:revision>
  <dc:subject/>
  <dc:title>王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