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一、霉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物发霉是一种常见的自然现象，霉菌在环境中无处不在，食物在生产、加工、运输、储存、销售的过程中很容易被其污染。尤其春夏季节雨水多，空气湿度大，此时的食物更易发生霉变。适宜的温度湿度使得霉菌生长繁殖，分解食物中的营养素，破坏其中的蛋白质，被污染的食物会发出臭味和酸味。不同种类的霉菌其生长繁殖的速度和产毒能力是有差异的，一些霉菌毒素会给人体健康带来危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二、过氧化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过氧化值是评价油脂氧化、酸败的质量指标，其不合格主要与企业对原料质量控制把关不严、生产中长期反复使用植物油导致油新鲜度不够或是加工、贮存、运输等条件不当有关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GB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930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-201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坚果与籽类食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》规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，熟制产品（除葵花籽）的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过氧化值（以脂肪计）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5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/100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三、菌落总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菌落总数是食品安全标准规定的指示性微生物指标，并非致病菌指标。主要用来评价食品清洁度，反映食品在生产过程中是否符合卫生要求。菌落总数超标的原因可能有：一是未按要求严格控制食品生产加工过程中的卫生条件；二是包装容器清洗消毒不到位；三是与产品包装密封不严、储运条件控制不当等有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四、大肠菌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大肠菌群是人和动物肠道中最常见的一类细菌，通常作为食品被污染的指示菌。大肠菌群超标，则是提示食品被肠道致病菌污染的可能性。人体感染大肠杆菌后可能会出现胃痛、呕吐、腹泻和发热等症状，因此在生产、销售过程中应加以严格控制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五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腐霉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腐霉利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又称二甲菌核利、速克灵、必克灵、扫霉特、克霉宁，是一种新型低毒、高效杀菌剂，属于低毒性杀菌剂。主要用于防治黄瓜、西红柿、菜豆、韭菜等多种蔬菜的灰霉病、菌核病等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2763-201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农药最大残留限量》规定，韭菜中腐霉利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2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挥发性盐基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挥发性盐基氮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TVB-N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）指动物性食品由于</w:t>
      </w:r>
      <w:hyperlink r:id="rId2" w:tgtFrame="https://baike.baidu.com/item/%E6%8C%A5%E5%8F%91%E6%80%A7%E7%9B%90%E5%9F%BA%E6%B0%AE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酶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和</w:t>
      </w:r>
      <w:hyperlink r:id="rId3" w:tgtFrame="https://baike.baidu.com/item/%E6%8C%A5%E5%8F%91%E6%80%A7%E7%9B%90%E5%9F%BA%E6%B0%AE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细菌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的作用，在腐败过程中，使蛋白质分解而产生</w:t>
      </w:r>
      <w:hyperlink r:id="rId4" w:tgtFrame="https://baike.baidu.com/item/%E6%8C%A5%E5%8F%91%E6%80%A7%E7%9B%90%E5%9F%BA%E6%B0%AE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氨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以及</w:t>
      </w:r>
      <w:hyperlink r:id="rId5" w:tgtFrame="https://baike.baidu.com/item/%E6%8C%A5%E5%8F%91%E6%80%A7%E7%9B%90%E5%9F%BA%E6%B0%AE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胺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类等碱性含氮物质。此类物质具有挥发性，其含量越高，表明氨基酸被破坏的越多，特别是蛋氨酸和酪氨酸，因此营养价值大受影响。是反映原料鱼和肉的鲜度的主要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七、氟虫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氟虫腈是一种苯基</w:t>
      </w:r>
      <w:hyperlink r:id="rId6" w:tgtFrame="https://baike.so.com/doc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吡唑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类杀虫剂、杀虫谱广，对害虫以胃毒作用为主，兼有触杀和中度</w:t>
      </w:r>
      <w:hyperlink r:id="rId7" w:tgtFrame="https://baike.so.com/doc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内吸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作用，对鳞翅目幼虫、蝇类和鞘翅目等重要害虫具有较高活性，且持效期长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2763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 食品中农药最大残留限量》规定，蔬菜中氟虫腈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02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八、恩诺沙星（以恩诺沙星与环丙沙星之和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恩诺沙星属于氟喹诺酮类药物，是一类人工合成的广谱抗菌药，用于治疗动物的皮肤感染、呼吸道感染等，是动物专属用药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 31650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兽药最大残留限量》中规定，恩诺沙星（以恩诺沙星和环丙沙星之和计）在鱼皮、肉中的最高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00μ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，家禽产蛋期禁用。长期食用恩诺沙星残留超标的食品，对人体健康有一定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九、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镉是水产制品中最常见的污染重金属元素之一，长期过量摄入可能会给健康带来危害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2762-201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污染物限量》规定，甲壳类中镉的最大使用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5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十、毒死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毒死蜱是一种具有触杀、胃毒和熏蒸作用的有机磷杀虫剂。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农药最大残留限量》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 2763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）中规定，毒死蜱在芹菜中的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05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毒死蜱对鱼类及水生生物毒性较高，在土壤中残留期较长。长期暴露在含有毒死蜱的环境中，可能会导致神经毒性、生殖毒性，影响胚胎的生长发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01">
    <w:name w:val="fontstyle01"/>
    <w:basedOn w:val="Style13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7238;/107742" TargetMode="External"/><Relationship Id="rId3" Type="http://schemas.openxmlformats.org/officeDocument/2006/relationships/hyperlink" Target="https://baike.baidu.com/item/&#32454;&#33740;/372577" TargetMode="External"/><Relationship Id="rId4" Type="http://schemas.openxmlformats.org/officeDocument/2006/relationships/hyperlink" Target="https://baike.baidu.com/item/&#27688;/384093" TargetMode="External"/><Relationship Id="rId5" Type="http://schemas.openxmlformats.org/officeDocument/2006/relationships/hyperlink" Target="https://baike.baidu.com/item/&#33018;" TargetMode="External"/><Relationship Id="rId6" Type="http://schemas.openxmlformats.org/officeDocument/2006/relationships/hyperlink" Target="https://baike.so.com/doc/6306736-7116078.html" TargetMode="External"/><Relationship Id="rId7" Type="http://schemas.openxmlformats.org/officeDocument/2006/relationships/hyperlink" Target="https://baike.so.com/doc/6465236-6678927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39:00Z</dcterms:created>
  <dc:creator>Administrator</dc:creator>
  <dc:description/>
  <dc:language>en-US</dc:language>
  <cp:lastModifiedBy>Administrator</cp:lastModifiedBy>
  <dcterms:modified xsi:type="dcterms:W3CDTF">2020-09-18T02:35:2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